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APRIL 2014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>DUTIES AND RESPONSIBILITIES OF MANAGEMENT COMMITTEE AND SUB COMMITTEE MEMBERS (NON EXECUTIVE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 Heading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nagement Committee (Executive) and Sub Committees (Non Executiv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 committees have no voting rights at management meeting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0.1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be responsible for the day to day running of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2</w:t>
        <w:tab/>
        <w:t>The Management Committee (Executive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ill uphold and comply with the model rules of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3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be familiar with the objects and procedures of the Society in broad terms, and the model rules in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4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strive to continually improve the Society’s policies, activities and administration and to help the Society achieve its planned object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5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formulate policy and draft goals of the Society for member ra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6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ensure the reports of committee decisions and recommendations are brought to the general mee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7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monitor new and proposed legis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8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draft by-laws and standing orders for submission to me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9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ensure that proper records are kept; Minutes, Membership Register, Cash Books and others as required by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0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be responsible for the organisation of Fund Rai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1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liaise with kindred clubs and seek benefits from third parties, for the me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2</w:t>
        <w:tab/>
        <w:t xml:space="preserve"> 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endeavor within their abilities, to resolve compla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3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be responsible for the acquiring of and control of Society premi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4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receive and process reports from office bearers, working parties and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5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assist in preparing the meeting room for general meetings and ensure that it is left in an acceptable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6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encourage the membership to forward views and ideas to the management committee for conside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7</w:t>
        <w:tab/>
        <w:t xml:space="preserve"> All office bearers and committee members should not stand for office unless they have the time, enthusiasm for the task and for the objectives of the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8</w:t>
        <w:tab/>
        <w:t xml:space="preserve"> 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actively take part in Society ev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9</w:t>
        <w:tab/>
        <w:t>The Management Committee (Executiv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ill contribute new id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20 The committee shall adopt an annual calendar of events to be presented to the first available General Meeting for ra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21 The committee shall discuss all society matters and add ad hoc events to the calendar for presentation to the general meeting for ra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5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2:00Z</dcterms:created>
  <dc:creator>airbus</dc:creator>
  <dc:description/>
  <cp:keywords/>
  <dc:language>en-US</dc:language>
  <cp:lastModifiedBy>ccgeorge</cp:lastModifiedBy>
  <cp:lastPrinted>2011-12-03T08:28:00Z</cp:lastPrinted>
  <dcterms:modified xsi:type="dcterms:W3CDTF">2014-04-04T04:08:00Z</dcterms:modified>
  <cp:revision>12</cp:revision>
  <dc:subject/>
  <dc:title>4</dc:title>
</cp:coreProperties>
</file>