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0. PUBLICITY OFFICE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30.1</w:t>
        <w:tab/>
        <w:t>Shall be a member of a subcommitt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.2</w:t>
        <w:tab/>
        <w:t>As directed by the management committee (Executive), shall issue media releases and any other publicity by written, electronic or digital means, to promote the objects and activities of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3</w:t>
        <w:tab/>
        <w:t>Should also be part of the public relations committee to ensure a united objective can be attai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4</w:t>
        <w:tab/>
        <w:t>Shall be contactable via the Society’s web site via publicity@bdars.org.au</w:t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5:00Z</dcterms:created>
  <dc:creator>airbus</dc:creator>
  <dc:description/>
  <cp:keywords/>
  <dc:language>en-US</dc:language>
  <cp:lastModifiedBy>ccgeorge</cp:lastModifiedBy>
  <dcterms:modified xsi:type="dcterms:W3CDTF">2014-04-01T05:21:00Z</dcterms:modified>
  <cp:revision>5</cp:revision>
  <dc:subject/>
  <dc:title>THE PUBLICITY OFFICER</dc:title>
</cp:coreProperties>
</file>