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1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1. AWARDS MANAG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1</w:t>
        <w:tab/>
        <w:t>To be responsible for the promotion of any Society awa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.2</w:t>
        <w:tab/>
        <w:t>To keep a record of the awards confer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.3</w:t>
        <w:tab/>
        <w:t>To ensure a ready supply of award certifica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.4</w:t>
        <w:tab/>
        <w:t>To promote awards on Society scheduled radio networks and at other fun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5</w:t>
        <w:tab/>
        <w:t>To be responsible for the issuing of competency awards to eligible Society memb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1.6 </w:t>
        <w:tab/>
        <w:t>Appreciation awards issued to guests or other associations will be the responsibility of this offic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ini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TWORK OR NE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regularly scheduled Amateur Radio Club, Society or WIA facilitated, date, time and radio frequency during which a group of licensed amateur radio operators participate to share information of a technical or personal nature (in keeping with ACMA Telecommunications Regulations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se networks or nets, enable amateurs to keep in contact on a regular basis outside general monthly meeting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ateurs may use portable, mobile or home station equipment to participate in these networ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CMA: </w:t>
      </w:r>
      <w:r>
        <w:rPr>
          <w:rStyle w:val="Emphasis"/>
          <w:rFonts w:cs="Arial" w:ascii="Arial" w:hAnsi="Arial"/>
          <w:bCs/>
          <w:i w:val="false"/>
          <w:iCs w:val="false"/>
          <w:color w:val="545454"/>
          <w:shd w:fill="FFFFFF" w:val="clear"/>
        </w:rPr>
        <w:t>Australian Communications and Media Author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A: Wireless Institute of Austral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re info needed – Edd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567" w:right="35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21:00Z</dcterms:created>
  <dc:creator>airbus</dc:creator>
  <dc:description/>
  <cp:keywords/>
  <dc:language>en-US</dc:language>
  <cp:lastModifiedBy>ccgeorge</cp:lastModifiedBy>
  <dcterms:modified xsi:type="dcterms:W3CDTF">2014-04-01T01:51:00Z</dcterms:modified>
  <cp:revision>9</cp:revision>
  <dc:subject/>
  <dc:title>AWARDS MANAGER</dc:title>
</cp:coreProperties>
</file>