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YSIDE DISTRICT AMATEUR RADIO SOCIETY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 – LAW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IL 201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9. EVENTS  MANAGE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29.1</w:t>
        <w:tab/>
        <w:t>To work with Events Committee to promote any Society ev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9.2</w:t>
        <w:tab/>
        <w:t>To allocate duties to individual members to ensure the smooth running of Society ev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9.3</w:t>
        <w:tab/>
        <w:t>To advise the Publicity Officer on the type of event to be publiciz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9.4</w:t>
        <w:tab/>
        <w:t>To ensure the event venue and its surrounding areas are suitable and that the venue is left in good condition on completion of the event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9.5</w:t>
        <w:tab/>
        <w:t>To ensure the events are publicized in the Annual Society calendar and given adequate time to be publicized by the Society’s Publicity Officer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9.6</w:t>
        <w:tab/>
        <w:t>To arrange bookings for any venue required and pay the appropriate bonds with a Society cheque in sufficient time to secure a firm booking for the intended events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567" w:right="35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0:24:00Z</dcterms:created>
  <dc:creator>airbus</dc:creator>
  <dc:description/>
  <cp:keywords/>
  <dc:language>en-US</dc:language>
  <cp:lastModifiedBy>ccgeorge</cp:lastModifiedBy>
  <dcterms:modified xsi:type="dcterms:W3CDTF">2014-04-01T05:16:00Z</dcterms:modified>
  <cp:revision>5</cp:revision>
  <dc:subject/>
  <dc:title>EVENTS  OFFICER</dc:title>
</cp:coreProperties>
</file>