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.  STATION MANAG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o be responsible for the use of the Society’s call signs and the currency of the station licence/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1</w:t>
        <w:tab/>
        <w:t>To be responsible for the Society radio station operations and all Society equi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2</w:t>
        <w:tab/>
        <w:t>To be responsible for the Society’s repeaters and IRLP facility, their access and the site surrou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3</w:t>
        <w:tab/>
        <w:t>To follow up any complaints of interference from or to the Society’s repea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4</w:t>
        <w:tab/>
        <w:t>Report on any changes to conditions relating to the repeaters or the IRL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5</w:t>
        <w:tab/>
        <w:t>Advise the committee on any required upgrades to the Society’s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6    Be responsible for the operators of the Society’s transceiv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eate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onic equipment which is strategically installed on high ground or an elevated location for the purpose of receiving and re-transmitting radio or other amateur signals (SSTV, digital etc) to substantially increase the range over which these amateur radio signals can be recei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RLP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et Radio Linking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TV: Slow Scan Tele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: Differing modes of radio signal transmission (eg. JT65, PSK31, RTTY etc)</w:t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8:00Z</dcterms:created>
  <dc:creator>airbus</dc:creator>
  <dc:description/>
  <cp:keywords/>
  <dc:language>en-US</dc:language>
  <cp:lastModifiedBy>ccgeorge</cp:lastModifiedBy>
  <dcterms:modified xsi:type="dcterms:W3CDTF">2014-04-01T01:24:00Z</dcterms:modified>
  <cp:revision>6</cp:revision>
  <dc:subject/>
  <dc:title>STATION MANAGER</dc:title>
</cp:coreProperties>
</file>