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201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. MEMBERSHIP SECRETARY (welfare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18.1</w:t>
        <w:tab/>
        <w:t>To hold a current copy of all financial members as maintained by the Treasu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.2</w:t>
        <w:tab/>
        <w:t>To supply Society members with annual membership name tags as prepared by the Presi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.3</w:t>
        <w:tab/>
        <w:t>To liaise with Society members who are sick or infirm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.4</w:t>
        <w:tab/>
        <w:t>Where possible follow up visitors to encourage Society membershi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.5</w:t>
        <w:tab/>
        <w:t>Advise Silent Key information to the Committee and WIA news servi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.6   Record member information of achievements within the Society ( ie roles, involvements, award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ini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LENT KEY: an amateur radio licence holder who has passed a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A: Wireless Institute of Australia (amateur radio’s national body)</w:t>
      </w:r>
    </w:p>
    <w:sectPr>
      <w:type w:val="nextPage"/>
      <w:pgSz w:w="12240" w:h="15840"/>
      <w:pgMar w:left="567" w:right="35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18:00Z</dcterms:created>
  <dc:creator>airbus</dc:creator>
  <dc:description/>
  <cp:keywords/>
  <dc:language>en-US</dc:language>
  <cp:lastModifiedBy>ccgeorge</cp:lastModifiedBy>
  <cp:lastPrinted>2012-02-29T11:21:00Z</cp:lastPrinted>
  <dcterms:modified xsi:type="dcterms:W3CDTF">2014-04-01T01:29:00Z</dcterms:modified>
  <cp:revision>5</cp:revision>
  <dc:subject/>
  <dc:title>MEMBERSHIP SECRETARY</dc:title>
</cp:coreProperties>
</file>