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YSIDE DISTRICT AMATEUR RADIO SOCIETY In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– LAW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201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.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  <w:b/>
          <w:u w:val="single"/>
        </w:rPr>
        <w:t>DEFINITIONS &amp; EFFECTIVE DAT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Society’, refers to the Bayside District Amateur Radio Society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Effective date shall be the date the by-laws are amended.  Amendments to by-laws shall be recommended by the management committee (Executive) and ratified by a general meeting of members after receiving a 75% majority vote of members presen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Effective date of the current by-laws is April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4      These By – Laws and all text contained in them are subject to the terms and conditions of the Society’s Constitu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  <w:sz w:val="144"/>
          <w:szCs w:val="144"/>
        </w:rPr>
      </w:pPr>
      <w:r>
        <w:rPr>
          <w:rFonts w:eastAsia="Arial" w:cs="Arial" w:ascii="Arial" w:hAnsi="Arial"/>
          <w:sz w:val="144"/>
          <w:szCs w:val="144"/>
        </w:rPr>
        <w:t xml:space="preserve">      </w:t>
      </w:r>
    </w:p>
    <w:sectPr>
      <w:type w:val="nextPage"/>
      <w:pgSz w:w="12240" w:h="15840"/>
      <w:pgMar w:left="567" w:right="340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05:00Z</dcterms:created>
  <dc:creator>airbus</dc:creator>
  <dc:description/>
  <cp:keywords/>
  <dc:language>en-US</dc:language>
  <cp:lastModifiedBy>ccgeorge</cp:lastModifiedBy>
  <dcterms:modified xsi:type="dcterms:W3CDTF">2014-04-04T07:48:00Z</dcterms:modified>
  <cp:revision>8</cp:revision>
  <dc:subject/>
  <dc:title>BAYSIDE DISTRICT AMATEUR RADIO SOCIETY Inc</dc:title>
</cp:coreProperties>
</file>