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2. Handling Dispu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2.1</w:t>
        <w:tab/>
        <w:t xml:space="preserve">In the event of a complaint being lodged by a Society member or person not connected with the Society, the complainant should put the complaint in an email or write to the Secretary of the Society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appropriate and it is likely the complaint can be managed informally, the complainant should approach the person in the first instance. If this is not likely to be a resolution, the management committee (Executive) should interview the complainan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2.2</w:t>
        <w:tab/>
        <w:t>At this stage the Society’s Complaints Procedure should be implemented. To assist in managing complaints, record and monitor the progress of a complaint, move to mediation or court (if applicable) or if it is referred outside the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2.3</w:t>
        <w:tab/>
        <w:t>The Australian Standard for Complaints Handling may be useful in handling compla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2.4</w:t>
        <w:tab/>
        <w:t xml:space="preserve">The Department of Justice and Attorney-General’s Dispute Resolution Branch offers free mediation services. The Office of Fair Trading is unable to assist in resolving internal dispu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2.5</w:t>
        <w:tab/>
        <w:t>The Supreme Court of Queensland is the only body that can intervene in the operation of an incorporated associ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Society’s Complaint 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Office of Fair Trading - http://www.fairtrading.qld.gov.au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partment of Justice and Attorney-General’s Dispute Resolution http://www.justice.qld.gov.au/justice-services/dispute-re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ustralian Standard - Customer satisfaction - Guidelines for complaints handling in organizations (ISO 10002:2004, MOD)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saiglobal.com/PDFTemp/Previews/OSH/AS/AS10000/10000/10002-2006.pdf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1:14:00Z</dcterms:created>
  <dc:creator>airbus</dc:creator>
  <dc:description/>
  <cp:keywords/>
  <dc:language>en-US</dc:language>
  <cp:lastModifiedBy>ccgeorge</cp:lastModifiedBy>
  <dcterms:modified xsi:type="dcterms:W3CDTF">2014-04-04T08:25:00Z</dcterms:modified>
  <cp:revision>24</cp:revision>
  <dc:subject/>
  <dc:title>BAYSIDE DISTRICT AMATEUR RADIO SOCIETY Inc</dc:title>
</cp:coreProperties>
</file>