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.  ELECTED MANAGEMENT COMMITTEE (EXECUTIVE) MEMBERS - 2 POSI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1</w:t>
        <w:tab/>
        <w:t>To attend management committee meetings and vote on propos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2</w:t>
        <w:tab/>
        <w:t>To assist other office bearers in the running of Society affai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3</w:t>
        <w:tab/>
        <w:t>To provide feedback to the society members as required by the Management Committee (Executiv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4</w:t>
        <w:tab/>
        <w:t>To obtain experience in committee roles for other elected posi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5</w:t>
        <w:tab/>
        <w:t>To help provide a quorum at meetings to enable decisions to be conside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35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15:00Z</dcterms:created>
  <dc:creator>airbus</dc:creator>
  <dc:description/>
  <cp:keywords/>
  <dc:language>en-US</dc:language>
  <cp:lastModifiedBy>ccgeorge</cp:lastModifiedBy>
  <dcterms:modified xsi:type="dcterms:W3CDTF">2014-04-01T01:10:00Z</dcterms:modified>
  <cp:revision>5</cp:revision>
  <dc:subject/>
  <dc:title>ELECTED COMMITTEE MEMBERS</dc:title>
</cp:coreProperties>
</file>