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  <w:u w:val="single"/>
        </w:rPr>
        <w:t>DEFINITIONS &amp; EFFECTIVE DA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ociety”, Refers to the Bayside District Amateur Radio Society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ffective date shall be the date the by-laws are amended.  Amendments to by-laws shall be recommended by the management committee (Executive) and ratified by a general meeting of members after receiving a 75% majority vote of members pres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2.1</w:t>
        <w:tab/>
        <w:t xml:space="preserve">Effective date of the current by-laws is </w:t>
        <w:tab/>
        <w:t>April 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3</w:t>
        <w:tab/>
        <w:t>These By – Laws and all text contained in them are subject to the terms and conditions of the Society Constit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  <w:sz w:val="144"/>
          <w:szCs w:val="144"/>
        </w:rPr>
      </w:pPr>
      <w:r>
        <w:rPr>
          <w:rFonts w:eastAsia="Arial" w:cs="Arial" w:ascii="Arial" w:hAnsi="Arial"/>
          <w:sz w:val="144"/>
          <w:szCs w:val="144"/>
        </w:rPr>
        <w:t xml:space="preserve">      </w:t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05:00Z</dcterms:created>
  <dc:creator>airbus</dc:creator>
  <dc:description/>
  <cp:keywords/>
  <dc:language>en-US</dc:language>
  <cp:lastModifiedBy>ccgeorge</cp:lastModifiedBy>
  <dcterms:modified xsi:type="dcterms:W3CDTF">2014-04-01T00:14:00Z</dcterms:modified>
  <cp:revision>6</cp:revision>
  <dc:subject/>
  <dc:title>BAYSIDE DISTRICT AMATEUR RADIO SOCIETY Inc</dc:title>
</cp:coreProperties>
</file>