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8. WEBMASTE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28.1</w:t>
        <w:tab/>
        <w:t>Be responsible for the Domain Name and Web Page Co-ordi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8.2</w:t>
        <w:tab/>
        <w:t>Gather information, collate and edit any information or articles received and prepare web pages and digital information for publication via electronic or other m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8.3</w:t>
        <w:tab/>
        <w:t>Ensure that members are informed of changes to official Society pages by digital, electronic or other m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8.4</w:t>
        <w:tab/>
        <w:t>Ensure that official Society pages and digital data are printed from time to time and one copy held for future use in the archives / Clo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5</w:t>
        <w:tab/>
        <w:t xml:space="preserve">Report to the management committee (Executive) of changes made to the web si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ion of webs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www.bdars.org.a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ail addresses of the Management Committee (Executiv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president@bdars.org.a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vicepresident@bdars.org.a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secretary@bdars.org.au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treasurer@bdars.org.au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blicity@bdars.org.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ars.org.au/" TargetMode="External"/><Relationship Id="rId3" Type="http://schemas.openxmlformats.org/officeDocument/2006/relationships/hyperlink" Target="mailto:president@bdars.org.au" TargetMode="External"/><Relationship Id="rId4" Type="http://schemas.openxmlformats.org/officeDocument/2006/relationships/hyperlink" Target="mailto:secretary@bdars.org.au" TargetMode="External"/><Relationship Id="rId5" Type="http://schemas.openxmlformats.org/officeDocument/2006/relationships/hyperlink" Target="mailto:treasurer@bdars.org.a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4:00Z</dcterms:created>
  <dc:creator>airbus</dc:creator>
  <dc:description/>
  <cp:keywords/>
  <dc:language>en-US</dc:language>
  <cp:lastModifiedBy>ccgeorge</cp:lastModifiedBy>
  <dcterms:modified xsi:type="dcterms:W3CDTF">2014-04-01T05:10:00Z</dcterms:modified>
  <cp:revision>3</cp:revision>
  <dc:subject/>
  <dc:title>WEBMASTER</dc:title>
</cp:coreProperties>
</file>