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BAYSIDE DISTRICT AMATEUR RADIO SOCIETY In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 – LAW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IL 2014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b/>
          <w:u w:val="single"/>
        </w:rPr>
        <w:t>SALES OR FUND RAISING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5.1</w:t>
        <w:tab/>
        <w:t>All funds raised are the property of the Society and will be accounted for by the treasu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2</w:t>
        <w:tab/>
        <w:t>Any profits from assets sold are and remain the property of the Socie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5.3</w:t>
        <w:tab/>
        <w:t>All items purchased for on-selling are subject to the warranties given by the supplier of the items.  The suppliers are to indemnify the Society against loss. (In writing if believed necessary)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5.4</w:t>
        <w:tab/>
        <w:t>When fundraising at a third party establishment, the rules of that establishment take precedence over the Society’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greements shall be obtained (in writing) from suppliers – the Society is regarded as an agent and sells on commission basi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567" w:right="340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1:02:00Z</dcterms:created>
  <dc:creator>airbus</dc:creator>
  <dc:description/>
  <cp:keywords/>
  <dc:language>en-US</dc:language>
  <cp:lastModifiedBy>ccgeorge</cp:lastModifiedBy>
  <dcterms:modified xsi:type="dcterms:W3CDTF">2014-04-04T04:39:00Z</dcterms:modified>
  <cp:revision>11</cp:revision>
  <dc:subject/>
  <dc:title>BAYSIDE DISTRICT AMATEUR RADIO SOCIETY Inc</dc:title>
</cp:coreProperties>
</file>