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24. WICEN AND EMQ LIAS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24.1</w:t>
        <w:tab/>
        <w:t>To keep the Society informed of any WICEN and EMQ training events being held in our loca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2</w:t>
        <w:tab/>
        <w:t>To report on any exercises that takes place in the area covered by the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4.3</w:t>
        <w:tab/>
        <w:t>To encourage and assist those members of the Society who wish to partake in any exercise held by either of these emergency gro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4.4</w:t>
        <w:tab/>
        <w:t>Ensure that any emergency reports the Society develops are consistent with the actions of the WICEN and EMQ organis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CEN: </w:t>
      </w:r>
      <w:r>
        <w:rPr>
          <w:rFonts w:cs="Arial" w:ascii="Arial" w:hAnsi="Arial"/>
          <w:color w:val="000000"/>
          <w:shd w:fill="FFFFFF" w:val="clear"/>
        </w:rPr>
        <w:t>Wireless Institute Civil Emergency 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Q:</w:t>
        <w:tab/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    </w:t>
      </w:r>
      <w:r>
        <w:rPr>
          <w:rFonts w:cs="Arial" w:ascii="Arial" w:hAnsi="Arial"/>
          <w:color w:val="000000"/>
          <w:shd w:fill="FFFFFF" w:val="clear"/>
        </w:rPr>
        <w:t>Emergency Management Queen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2:00Z</dcterms:created>
  <dc:creator>airbus</dc:creator>
  <dc:description/>
  <cp:keywords/>
  <dc:language>en-US</dc:language>
  <cp:lastModifiedBy>ccgeorge</cp:lastModifiedBy>
  <dcterms:modified xsi:type="dcterms:W3CDTF">2014-04-01T04:33:00Z</dcterms:modified>
  <cp:revision>6</cp:revision>
  <dc:subject/>
  <dc:title>BAYSIDE DISTRICT AMATEUR RADIO SOCIETY Inc</dc:title>
</cp:coreProperties>
</file>