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YSIDE DISTRICT AMATEUR RADIO SOCIETY Inc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Y – LAWS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IL 201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. Harassment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spacing w:lineRule="atLeast" w:line="261"/>
        <w:ind w:left="528" w:hanging="52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</w:t>
        <w:tab/>
        <w:t>The Society considers harassment/bullying is where a person is subjected to behaviour, other than </w:t>
      </w:r>
      <w:hyperlink r:id="rId2">
        <w:r>
          <w:rPr>
            <w:rStyle w:val="InternetLink"/>
            <w:sz w:val="28"/>
            <w:szCs w:val="28"/>
            <w:u w:val="single"/>
          </w:rPr>
          <w:t>sexual harassment</w:t>
        </w:r>
      </w:hyperlink>
      <w:r>
        <w:rPr>
          <w:color w:val="000000"/>
          <w:sz w:val="28"/>
          <w:szCs w:val="28"/>
        </w:rPr>
        <w:t> that:</w:t>
      </w:r>
    </w:p>
    <w:p>
      <w:pPr>
        <w:pStyle w:val="Normal"/>
        <w:shd w:fill="FFFFFF" w:val="clear"/>
        <w:spacing w:lineRule="atLeast" w:line="26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tLeast" w:line="261"/>
        <w:ind w:left="528" w:hanging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s repeated, unwelcome and unsolicited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61"/>
        <w:ind w:left="528" w:hanging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he person considers to be offensive, intimidating, humiliating or threatening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61"/>
        <w:ind w:left="528" w:hanging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reasonable person would consider to be offensive, humiliating, intimidating or threatening.</w:t>
      </w:r>
    </w:p>
    <w:p>
      <w:pPr>
        <w:pStyle w:val="Normal"/>
        <w:shd w:fill="FFFFFF" w:val="clear"/>
        <w:spacing w:lineRule="atLeast" w:line="261"/>
        <w:ind w:left="528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61"/>
        <w:textAlignment w:val="baseline"/>
        <w:rPr/>
      </w:pPr>
      <w:r>
        <w:rPr>
          <w:color w:val="000000"/>
          <w:sz w:val="28"/>
          <w:szCs w:val="28"/>
        </w:rPr>
        <w:t>7.2</w:t>
        <w:tab/>
        <w:t>Harassment/bullying can be committed by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61"/>
        <w:ind w:left="528" w:hanging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ociety members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61"/>
        <w:ind w:left="528" w:hanging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isitors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61"/>
        <w:ind w:left="528" w:hanging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embers of the public</w:t>
      </w:r>
    </w:p>
    <w:p>
      <w:pPr>
        <w:pStyle w:val="Normal"/>
        <w:shd w:fill="FFFFFF" w:val="clear"/>
        <w:spacing w:lineRule="atLeast" w:line="261"/>
        <w:ind w:left="528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61"/>
        <w:ind w:left="528" w:hanging="52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3</w:t>
        <w:tab/>
        <w:t>Harassment/bullying covers a wide range of behaviours ranging from subtle intimidation to more obvious aggressive tactics including:</w:t>
      </w:r>
    </w:p>
    <w:p>
      <w:pPr>
        <w:pStyle w:val="Normal"/>
        <w:shd w:fill="FFFFFF" w:val="clear"/>
        <w:spacing w:lineRule="atLeast" w:line="261"/>
        <w:ind w:left="528" w:hanging="52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tLeast" w:line="261"/>
        <w:ind w:left="528" w:hanging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busing a person loudly, usually when others are present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61"/>
        <w:ind w:left="528" w:hanging="360"/>
        <w:textAlignment w:val="baseline"/>
        <w:rPr/>
      </w:pPr>
      <w:r>
        <w:rPr>
          <w:color w:val="000000"/>
          <w:sz w:val="28"/>
          <w:szCs w:val="28"/>
        </w:rPr>
        <w:t>repeated threats of physical or emotional abuse or other behavior for no reason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61"/>
        <w:ind w:left="528" w:hanging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onstant ridicule and being put down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61"/>
        <w:ind w:left="528" w:hanging="360"/>
        <w:textAlignment w:val="baseline"/>
        <w:rPr/>
      </w:pPr>
      <w:r>
        <w:rPr>
          <w:color w:val="000000"/>
          <w:sz w:val="28"/>
          <w:szCs w:val="28"/>
        </w:rPr>
        <w:t>leaving offensive messages by email or telephone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61"/>
        <w:ind w:left="528" w:hanging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amaging a person's character, by deliberately withholding or supplying incorrect information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61"/>
        <w:ind w:left="528" w:hanging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umiliating a person through gestures, sarcasm, criticism and insults, often in front of others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61"/>
        <w:ind w:left="528" w:hanging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preading gossip or false, malicious rumours about a person with an intent to cause harm.</w:t>
      </w:r>
    </w:p>
    <w:p>
      <w:pPr>
        <w:pStyle w:val="Normal"/>
        <w:shd w:fill="FFFFFF" w:val="clear"/>
        <w:spacing w:lineRule="atLeast" w:line="261"/>
        <w:ind w:left="528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2"/>
          <w:numId w:val="2"/>
        </w:numPr>
        <w:shd w:fill="FFFFFF" w:val="clear"/>
        <w:spacing w:lineRule="atLeast" w:line="26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ctions may be considered as harassment where it is used to offend, intimidate, humiliate or threaten members if they routinely do not volunteer for fund raising activities or working bees. </w:t>
      </w:r>
    </w:p>
    <w:p>
      <w:pPr>
        <w:pStyle w:val="Normal"/>
        <w:shd w:fill="FFFFFF" w:val="clear"/>
        <w:spacing w:lineRule="atLeast" w:line="261"/>
        <w:ind w:left="528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-45" w:right="-15" w:hanging="0"/>
        <w:textAlignment w:val="baseline"/>
        <w:outlineLvl w:val="1"/>
        <w:rPr/>
      </w:pPr>
      <w:r>
        <w:rPr>
          <w:bCs/>
          <w:color w:val="000000"/>
          <w:sz w:val="28"/>
          <w:szCs w:val="28"/>
        </w:rPr>
        <w:t>7.5</w:t>
        <w:tab/>
        <w:t>What is not harassment?</w:t>
      </w:r>
    </w:p>
    <w:p>
      <w:pPr>
        <w:pStyle w:val="Normal"/>
        <w:numPr>
          <w:ilvl w:val="0"/>
          <w:numId w:val="0"/>
        </w:numPr>
        <w:shd w:fill="FFFFFF" w:val="clear"/>
        <w:ind w:left="-45" w:right="-15" w:hanging="0"/>
        <w:textAlignment w:val="baseline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tLeast" w:line="261"/>
        <w:ind w:left="528" w:hanging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single incident of harassing type behaviour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61"/>
        <w:ind w:left="528" w:hanging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easonable management action taken in a reasonable way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61"/>
        <w:ind w:left="528" w:hanging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cts of </w:t>
      </w:r>
      <w:hyperlink r:id="rId3">
        <w:r>
          <w:rPr>
            <w:rStyle w:val="InternetLink"/>
            <w:sz w:val="28"/>
            <w:szCs w:val="28"/>
            <w:u w:val="single"/>
          </w:rPr>
          <w:t>unlawful discrimination, vilification or sexual harassment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Reference: http://www.deir.qld.gov.au/workplace/hazards/harassment-bullying/index.htm#.Uz4-ufmSzRI</w:t>
      </w:r>
    </w:p>
    <w:sectPr>
      <w:type w:val="nextPage"/>
      <w:pgSz w:w="12240" w:h="15840"/>
      <w:pgMar w:left="567" w:right="340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gislation.qld.gov.au/LEGISLTN/CURRENT/A/AntiDiscrimA91.pdf" TargetMode="External"/><Relationship Id="rId3" Type="http://schemas.openxmlformats.org/officeDocument/2006/relationships/hyperlink" Target="http://www.adcq.qld.gov.a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0:17:00Z</dcterms:created>
  <dc:creator>airbus</dc:creator>
  <dc:description/>
  <cp:keywords/>
  <dc:language>en-US</dc:language>
  <cp:lastModifiedBy>ccgeorge</cp:lastModifiedBy>
  <cp:lastPrinted>2012-03-22T10:16:00Z</cp:lastPrinted>
  <dcterms:modified xsi:type="dcterms:W3CDTF">2014-04-04T07:25:00Z</dcterms:modified>
  <cp:revision>10</cp:revision>
  <dc:subject/>
  <dc:title>BAYSIDE DISTRICT AMATEUR RADIO SOCIETY Inc</dc:title>
</cp:coreProperties>
</file>