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YSIDE DISTRICT AMATEUR RADIO SOCIETY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Y – LAWS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IL 201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2. SCOUT / GUIDE LIAISON OFFICER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22.1</w:t>
        <w:tab/>
        <w:t>To monitor the dates of Scouting and Guiding events that could involve the use of amateur radi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22.2</w:t>
        <w:tab/>
        <w:t>To liaise with Scout and Guide groups for the annual JOTA weekend and keep our Society inform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2.3</w:t>
        <w:tab/>
        <w:t>To liaise with the Society’s Events Committee to commit adequate radio operators to a Society sanctioned ev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2.4</w:t>
        <w:tab/>
        <w:t>To follow up with the participants for any awards emanating from the relevant ev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fini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outing: Boy Scouts of Austral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uiding:   Girl Guides of Austral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TA: Jamboree On The Air (a Scout / Guide organised event)</w:t>
      </w:r>
    </w:p>
    <w:sectPr>
      <w:type w:val="nextPage"/>
      <w:pgSz w:w="12240" w:h="15840"/>
      <w:pgMar w:left="567" w:right="35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0:21:00Z</dcterms:created>
  <dc:creator>airbus</dc:creator>
  <dc:description/>
  <cp:keywords/>
  <dc:language>en-US</dc:language>
  <cp:lastModifiedBy>ccgeorge</cp:lastModifiedBy>
  <dcterms:modified xsi:type="dcterms:W3CDTF">2014-04-01T01:58:00Z</dcterms:modified>
  <cp:revision>5</cp:revision>
  <dc:subject/>
  <dc:title>SCOUT / GUIDE LIAISON OFFICER</dc:title>
</cp:coreProperties>
</file>