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1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6. RISK MANAGEMENT OFFIC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6.1</w:t>
        <w:tab/>
        <w:t>To assess the risks of any operation and advise participants of required steps to avoid accid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 xml:space="preserve">26.2 </w:t>
        <w:tab/>
        <w:t>Keep the Committee advised of any possible requirement of change to arrangements to adhere to the Work Health Safety Act 2011 and Work Health Safety Regulation 20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6.3</w:t>
        <w:tab/>
        <w:t>To provide a reference to the legislation for perusal by participating memb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tions of the Queensland Work Health Safety docum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https://www.legislation.qld.gov.au/LEGISLTN/CURRENT/W/WorkHSA11.pdf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ttps://www.legislation.qld.gov.au/LEGISLTN/CURRENT/W/WorkHSR11.pd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67" w:right="340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slation.qld.gov.au/LEGISLTN/CURRENT/W/WorkHSA11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23:00Z</dcterms:created>
  <dc:creator>airbus</dc:creator>
  <dc:description/>
  <cp:keywords/>
  <dc:language>en-US</dc:language>
  <cp:lastModifiedBy>ccgeorge</cp:lastModifiedBy>
  <dcterms:modified xsi:type="dcterms:W3CDTF">2014-04-01T04:48:00Z</dcterms:modified>
  <cp:revision>5</cp:revision>
  <dc:subject/>
  <dc:title>BAYSIDE DISTRICT AMATEUR RADIO SOCIETY Inc</dc:title>
</cp:coreProperties>
</file>