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 Conflict of Interes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  <w:t>8.1</w:t>
        <w:tab/>
        <w:t xml:space="preserve">Definition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  <w:t xml:space="preserve">Conflict of interest may arises where a member of an Association or Society has an active or potential conflict between their Society duties and one or more private interests, for example, of a financial or personal nature. This may compromise their integrity and/or impartiality.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  <w:t xml:space="preserve">Conflict of interest may arise if a member is involved in deciding whether goods or services will be purchased from an organisation while having a private or financial interest in that organisation. 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  <w:t>8.2</w:t>
      </w:r>
    </w:p>
    <w:p>
      <w:pPr>
        <w:pStyle w:val="Normal"/>
        <w:autoSpaceDE w:val="false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  <w:t xml:space="preserve">Application </w:t>
      </w:r>
    </w:p>
    <w:p>
      <w:pPr>
        <w:pStyle w:val="Normal"/>
        <w:autoSpaceDE w:val="false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  <w:t>Any member or office bearer who has a financial interest in a business that is a supplier of goods and services to the Society must absent themselves from: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8"/>
          <w:szCs w:val="28"/>
          <w:lang w:val="en-AU" w:eastAsia="en-AU"/>
        </w:rPr>
        <w:t>Any selection processes for the allocation of suppliers for goods and/or service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8"/>
          <w:szCs w:val="28"/>
          <w:lang w:val="en-AU" w:eastAsia="en-AU"/>
        </w:rPr>
        <w:t>inspection processes of delivered goods and/or services to ensure satisfaction for the Societ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8"/>
          <w:szCs w:val="28"/>
          <w:lang w:val="en-AU" w:eastAsia="en-AU"/>
        </w:rPr>
        <w:t>negotiation processes to provide replacement/repairs for unsatisfactory goods and services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  <w:t xml:space="preserve">payment approval processes for those goods and services 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  <w:lang w:val="en-AU" w:eastAsia="en-AU"/>
        </w:rPr>
      </w:pPr>
      <w:r>
        <w:rPr>
          <w:color w:val="000000"/>
          <w:sz w:val="28"/>
          <w:szCs w:val="28"/>
          <w:lang w:val="en-AU" w:eastAsia="en-AU"/>
        </w:rPr>
        <w:t>or any process where the payment method requires a signature on behalf of the Society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AU" w:eastAsia="en-AU"/>
        </w:rPr>
      </w:pPr>
      <w:r>
        <w:rPr>
          <w:rFonts w:cs="Arial" w:ascii="Arial" w:hAnsi="Arial"/>
          <w:color w:val="000000"/>
          <w:sz w:val="28"/>
          <w:szCs w:val="28"/>
          <w:lang w:val="en-AU" w:eastAsia="en-AU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4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IML+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NIMIML+Arial,Bold;Arial" w:hAnsi="NIMIML+Arial,Bold;Arial" w:cs="NIMIML+Arial,Bold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IML+Arial,Bold;Arial" w:hAnsi="NIMIML+Arial,Bold;Arial" w:eastAsia="Times New Roman" w:cs="NIMIML+Arial,Bold;Arial"/>
      <w:color w:val="000000"/>
      <w:sz w:val="24"/>
      <w:szCs w:val="24"/>
      <w:lang w:val="en-AU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0:18:00Z</dcterms:created>
  <dc:creator>airbus</dc:creator>
  <dc:description/>
  <cp:keywords/>
  <dc:language>en-US</dc:language>
  <cp:lastModifiedBy>ccgeorge</cp:lastModifiedBy>
  <cp:lastPrinted>2012-03-22T10:17:00Z</cp:lastPrinted>
  <dcterms:modified xsi:type="dcterms:W3CDTF">2014-04-04T07:41:00Z</dcterms:modified>
  <cp:revision>4</cp:revision>
  <dc:subject/>
  <dc:title>BAYSIDE DISTRICT AMATEUR RADIO SOCIETY Inc</dc:title>
</cp:coreProperties>
</file>