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3.  W.I.A. LIAISION OFFIC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3.1</w:t>
        <w:tab/>
        <w:t>To advise of any changes in WIA 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.2</w:t>
        <w:tab/>
        <w:t>To promote WIA sponsored contests that the Society could participate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.3</w:t>
        <w:tab/>
        <w:t>To encourage WIA membership within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.4</w:t>
        <w:tab/>
        <w:t>To forward Society suggestions for change to the W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5</w:t>
        <w:tab/>
        <w:t>To enlarge on benefits of WIA membership and how to make the most of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A: Wireless Institute of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2:00Z</dcterms:created>
  <dc:creator>airbus</dc:creator>
  <dc:description/>
  <cp:keywords/>
  <dc:language>en-US</dc:language>
  <cp:lastModifiedBy>ccgeorge</cp:lastModifiedBy>
  <dcterms:modified xsi:type="dcterms:W3CDTF">2014-04-01T04:26:00Z</dcterms:modified>
  <cp:revision>5</cp:revision>
  <dc:subject/>
  <dc:title>W</dc:title>
</cp:coreProperties>
</file>