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APRIL 201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. DUTIES &amp; RESPONSIBILITIES OF SECRETARY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12.1 Prior to meetin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1.1</w:t>
        <w:tab/>
        <w:t>Prepare and issue notices of the meeting and any other circulars by written or electronic me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2.1.2</w:t>
        <w:tab/>
        <w:t>Draw up an agenda and discuss it with the President prior  to the meeting. Agenda’s to be filed and kept for a period of at least twelve month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1.3</w:t>
        <w:tab/>
        <w:t>To invite any guest speaker or official guests and if necessary arrange travel and accommod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1.4</w:t>
        <w:tab/>
        <w:t>If a guest speaker is invited, collect necessary information for the Presidents introduction of the guest speaker to the mee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1.5</w:t>
        <w:tab/>
        <w:t>If a guest speaker is to arrive after commencement of a meeting, arrange for them to be welcomed by a committee member, and conducted to the official t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1.6</w:t>
        <w:tab/>
        <w:t>To invite the media as requi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1.7</w:t>
        <w:tab/>
        <w:t>To prepare the attendance regis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1.8</w:t>
        <w:tab/>
        <w:t>To prepare easily read name tags for known visitors and to organise blank name tags for unexpected attende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1.9</w:t>
        <w:tab/>
        <w:t>To have in readiness, paper and pencils for any ball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1.10 To prepare a list of visitors and apologies for the Presi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1.11 Check the minutes of the last meeting and mark items for “Business Arising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1.12 Be responsible for opening the meeting room and with assistance from committee members, to ensure the room is properly arranged for the mee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2</w:t>
        <w:tab/>
        <w:t>At the mee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2.1</w:t>
        <w:tab/>
        <w:t>Set out attendance register and see it is circulated if necess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2.2</w:t>
        <w:tab/>
        <w:t>Have a copy of model rules, by-laws and other necessary records including register of members readily available at all meeting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2.3</w:t>
        <w:tab/>
        <w:t>To read minutes of the previous mee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2.2.4</w:t>
        <w:tab/>
        <w:t>To take minutes of the mee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2.4. Minutes of all general and committee meetings to be made in a specific notebook during meetings with these books to be on hand at meetings and held available for twelve month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2.5</w:t>
        <w:tab/>
        <w:t>Note meetings decisions on each item on the agen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2.6</w:t>
        <w:tab/>
        <w:t>Note meetings decisions on all correspond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2.7</w:t>
        <w:tab/>
        <w:t>Record all motions and amendments noting their outco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2.8</w:t>
        <w:tab/>
        <w:t>Assist the President when counting of votes by way of a show of ha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3</w:t>
        <w:tab/>
        <w:t>Between meeting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3.1</w:t>
        <w:tab/>
        <w:t>Write up minutes of committee and general meetings as soon as possi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3.2</w:t>
        <w:tab/>
        <w:t>Write letters and replies to letters as directed by the committee and general meeting by written or electronic me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3.3</w:t>
        <w:tab/>
        <w:t>To notify the President immediately of any urgent correspondence or other matter aris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3.4</w:t>
        <w:tab/>
        <w:t>To keep a copy of the membership register and to check its currency regularly with the treasu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3.5</w:t>
        <w:tab/>
        <w:t>To maintain a committee attendance register which shall show for each member, the number of committee and general meetings attend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3.5. Show which meetings the secretary actually attend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3.5.2 Show which meetings the secretary did not attend and supplied an apology or gave notice of leave of abs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3.5.3 Show meetings not attended without an apology or leave of abs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3.6</w:t>
        <w:tab/>
        <w:t>To prepare agendas for meetings as required by the model ru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3.7</w:t>
        <w:tab/>
        <w:t>To receive members notices of motion for men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3.8</w:t>
        <w:tab/>
        <w:t>To carry out any other instructions from the committee or general mee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3.9 To prepare a calendar of known or usual events for consideration by the committee to assist in formulating an Annual Calendar of Ev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67" w:right="35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13:00Z</dcterms:created>
  <dc:creator>airbus</dc:creator>
  <dc:description/>
  <cp:keywords/>
  <dc:language>en-US</dc:language>
  <cp:lastModifiedBy>ccgeorge</cp:lastModifiedBy>
  <dcterms:modified xsi:type="dcterms:W3CDTF">2014-04-01T00:46:00Z</dcterms:modified>
  <cp:revision>15</cp:revision>
  <dc:subject/>
  <dc:title>DUTIES &amp; RESPONSIBILITIES OF SECRETARY</dc:title>
</cp:coreProperties>
</file>