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 201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</w:t>
        <w:tab/>
        <w:tab/>
        <w:tab/>
        <w:t>DUTIES &amp; RESPONSIBILITIES OF VICE-PRESIDENT (S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4.1</w:t>
        <w:tab/>
        <w:t>To assist the president and if the president is absent, undertake the duties of that pos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2</w:t>
        <w:tab/>
        <w:t>To undertake the duties of Secretary and/or Treasurer if either on is ab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3</w:t>
        <w:tab/>
        <w:t>To keep up to date on all Society business and activ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idates for president position, or retiring pres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ning daily duties of the cl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port of c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6:00Z</dcterms:created>
  <dc:creator>airbus</dc:creator>
  <dc:description/>
  <cp:keywords/>
  <dc:language>en-US</dc:language>
  <cp:lastModifiedBy>airbus</cp:lastModifiedBy>
  <dcterms:modified xsi:type="dcterms:W3CDTF">2012-10-01T00:16:00Z</dcterms:modified>
  <cp:revision>2</cp:revision>
  <dc:subject/>
  <dc:title>DUTIES &amp; RESPONSIBILITIES OF VICE-PRESIDENT (S)</dc:title>
</cp:coreProperties>
</file>