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AYSIDE DISTRICT AMATEUR RADIO SOCIETY Inc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Y – LAWS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RCH 2012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5.</w:t>
        <w:tab/>
        <w:tab/>
        <w:tab/>
        <w:tab/>
        <w:t>ELECTED EXECUTIVE COMMITTEE MEMBERS (2)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UST HAVE A JOB ROLE attach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5.1</w:t>
        <w:tab/>
        <w:t>To attend management committee meetings and vote on any proposa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5.2</w:t>
        <w:tab/>
        <w:t>To assist other office bearers in the running of Society affair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5.3</w:t>
        <w:tab/>
        <w:t>To provide feedback to the society members as required by Management Committe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5.4</w:t>
        <w:tab/>
        <w:t>To obtain experience in committee roles for other elected position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5.5</w:t>
        <w:tab/>
        <w:t>To help provide a quorum so that proposals can be voted 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567" w:right="35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00:15:00Z</dcterms:created>
  <dc:creator>airbus</dc:creator>
  <dc:description/>
  <cp:keywords/>
  <dc:language>en-US</dc:language>
  <cp:lastModifiedBy>airbus</cp:lastModifiedBy>
  <dcterms:modified xsi:type="dcterms:W3CDTF">2012-10-01T00:15:00Z</dcterms:modified>
  <cp:revision>2</cp:revision>
  <dc:subject/>
  <dc:title>ELECTED COMMITTEE MEMBERS</dc:title>
</cp:coreProperties>
</file>