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YSIDE DISTRICT AMATEUR RADIO SOCIETY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Y – LAWS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IL 201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u w:val="single"/>
        </w:rPr>
        <w:t xml:space="preserve">19. </w:t>
      </w:r>
      <w:r>
        <w:rPr>
          <w:rFonts w:cs="Arial" w:ascii="Arial" w:hAnsi="Arial"/>
          <w:b/>
          <w:u w:val="single"/>
          <w:lang w:val="en-AU" w:eastAsia="en-AU"/>
        </w:rPr>
        <w:t>WIA LEARNING ORGANISER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9.1 </w:t>
        <w:tab/>
        <w:t>To be the contact facilitators for the Society’s theory and regulation’s education classes and assessment (examinations), as listed on the Society’s website/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2</w:t>
        <w:tab/>
        <w:t>To refer such contact details to the other relevant Assessors or Education Facilitators for action or as requir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9.3</w:t>
        <w:tab/>
        <w:t>To liaise with the Education Coordinator regarding the supply and distribution of Foundation Manuals and Annual Call book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567" w:right="35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0:19:00Z</dcterms:created>
  <dc:creator>airbus</dc:creator>
  <dc:description/>
  <cp:keywords/>
  <dc:language>en-US</dc:language>
  <cp:lastModifiedBy>ccgeorge</cp:lastModifiedBy>
  <dcterms:modified xsi:type="dcterms:W3CDTF">2014-04-01T01:34:00Z</dcterms:modified>
  <cp:revision>4</cp:revision>
  <dc:subject/>
  <dc:title>EDUCATION OFFICER</dc:title>
</cp:coreProperties>
</file>