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AYSIDE DISTRICT AMATEUR RADIO SOCIETY Inc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y – Laws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PRIL 2014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45  Technical Advisor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45.1 To check any experiment or project for authenticity, practicability, safety and reliability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sz w:val="24"/>
          <w:szCs w:val="24"/>
        </w:rPr>
        <w:t>45.2 To guide members in any technical endeavour using best practice where this can sustainably be achieved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0:27:00Z</dcterms:created>
  <dc:creator>Neville Briggs</dc:creator>
  <dc:description/>
  <cp:keywords/>
  <dc:language>en-US</dc:language>
  <cp:lastModifiedBy>ccgeorge</cp:lastModifiedBy>
  <dcterms:modified xsi:type="dcterms:W3CDTF">2014-04-01T00:23:00Z</dcterms:modified>
  <cp:revision>8</cp:revision>
  <dc:subject/>
  <dc:title>Technical Advisor</dc:title>
</cp:coreProperties>
</file>