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 Minors and Children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.1</w:t>
        <w:tab/>
        <w:t>All dealings with children attending a Society meeting or event shall conform to the ‘Commission for Children and Young People and Child  Guardian Act 2000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</w:t>
        <w:tab/>
        <w:t>The child or children attending must be related to an adult family m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3</w:t>
        <w:tab/>
        <w:t>The child must accompany and be supervised by an authorised family member at all ti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4</w:t>
        <w:tab/>
        <w:t>A person under the age of 16 years must not be alone with an adult at any club event or activ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.5</w:t>
        <w:tab/>
        <w:t>The Society will endeavor to ensure all its members who are attending a Society event at which there are children present, are current holders of a ‘Positive Notice blue card for Child Related Employment’ as issued by the Commission for Children and Young People and Child  Guardia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ferenc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ttps://www.legislation.qld.gov.au/LEGISLTN/CURRENT/C/CommisChildA00.p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16:00Z</dcterms:created>
  <dc:creator>airbus</dc:creator>
  <dc:description/>
  <cp:keywords/>
  <dc:language>en-US</dc:language>
  <cp:lastModifiedBy>ccgeorge</cp:lastModifiedBy>
  <dcterms:modified xsi:type="dcterms:W3CDTF">2014-04-04T05:05:00Z</dcterms:modified>
  <cp:revision>12</cp:revision>
  <dc:subject/>
  <dc:title>BAYSIDE DISTRICT AMATEUR RADIO SOCIETY Inc</dc:title>
</cp:coreProperties>
</file>