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YSIDE DISTRICT AMATEUR RADIO SOCIETY In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 – LAWS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IL 2014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5. EQUIPMENT CUSTODI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5.1</w:t>
        <w:tab/>
        <w:t>To ensure safe and secure storage of Society portable display and contest equip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.2</w:t>
        <w:tab/>
        <w:t>To regularly arrange maintenance days where this equipment is tested and repai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25.3</w:t>
        <w:tab/>
        <w:t>To ensure damage reports or repair and renewal requests are presented to the Management Committee (Executiv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.4    Maintain a loan equipment regis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.5</w:t>
        <w:tab/>
        <w:t>To maintain a loan register for all equipment taken out for field day ev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25.6</w:t>
        <w:tab/>
        <w:t>All equipment loaned to members will be entered into the register and a loan deposit taken and will be returned on satisfactory return of i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25.7</w:t>
        <w:tab/>
        <w:t>Any problem with loan equipment must be advised to the Equipment Custodian on return and reported promptly to the Management Committee (Executiv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5.8</w:t>
        <w:tab/>
        <w:t>To administer and record the supply and sale of the Society’s supply of coaxial cable or other stock offered to Society members for sale at member special pri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567" w:right="340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0:23:00Z</dcterms:created>
  <dc:creator>airbus</dc:creator>
  <dc:description/>
  <cp:keywords/>
  <dc:language>en-US</dc:language>
  <cp:lastModifiedBy>ccgeorge</cp:lastModifiedBy>
  <dcterms:modified xsi:type="dcterms:W3CDTF">2014-04-01T04:40:00Z</dcterms:modified>
  <cp:revision>4</cp:revision>
  <dc:subject/>
  <dc:title>BAYSIDE DISTRICT AMATEUR RADIO SOCIETY Inc</dc:title>
</cp:coreProperties>
</file>